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3123734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2977052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9280423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2523005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6043619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1293546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2275843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7324357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5761036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